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6 Сучасний естрадний танець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31    2 1 1 1 1 1 2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7    1 3 2 2 2 2 1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8    4 4 4 3 4 3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6    3 2 3 4 3 4 3  -      -      5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698"/>
        <w:gridCol w:w="892"/>
        <w:gridCol w:w="1277"/>
        <w:gridCol w:w="4739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170"/>
        <w:gridCol w:w="755"/>
        <w:gridCol w:w="961"/>
        <w:gridCol w:w="1378"/>
        <w:gridCol w:w="5118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6:31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